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29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inferiores a los previstos debidos principalmente a una desaceleración en los diferentes programas de la Unidad de Financiamiento.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niveles de ejecución han sido   menores a los previstos debido a una desaceleración momentánea en el Programa Mendoza Tecnológica, y por el programa DAMI II por razones publico conocimiento.- 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inferiores con lo programado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Ejecución de las contrataciones y ejecución del Programa DAMI para el cual se programó un alto nivel de ejecución s ha visto modificado su procedimiento normal por razones de público conocimiento.-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raso en la ejecución del Programas de PROSAP. Préstamo BID 3806 Canal Cacique Gllen.-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Ejecución Baja  en el Programa Mendoza Tecnológica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atrasos en  las Ejecuciones de los diferentes programas de la Unidad de Financiamiento por razones de público conoci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25 de Febrero de 2021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20:52:00Z</dcterms:created>
  <dc:creator>Coradir S.A</dc:creator>
  <dc:description/>
  <cp:keywords/>
  <dc:language>en-US</dc:language>
  <cp:lastModifiedBy>Usuario de Windows</cp:lastModifiedBy>
  <cp:lastPrinted>2017-05-30T14:03:00Z</cp:lastPrinted>
  <dcterms:modified xsi:type="dcterms:W3CDTF">2021-02-25T14:30:00Z</dcterms:modified>
  <cp:revision>7</cp:revision>
  <dc:subject/>
  <dc:title>11 de abril de 2006</dc:title>
</cp:coreProperties>
</file>