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fue menor a lo programado debido a la disminución de pacientes con obra social atendidos por la pandemia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ayor a lo programado debido a que se recibieron refuerzos presupuestarios en las partidas de bienes y servicios.</w:t>
      </w:r>
      <w:r>
        <w:rPr>
          <w:sz w:val="16"/>
          <w:szCs w:val="16"/>
          <w:lang w:val="es-AR"/>
        </w:rPr>
        <w:t xml:space="preserve">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Se incrementaron los recursos por los refuerzos recibidos en los últimos meses del ejercicio para atender a gastos que se encontraban pendiente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por mayor recaudación en los fondos del Plan Sumar y modificaciones presupuestarias solicitadas para adquirir bienes de capital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20:00Z</dcterms:created>
  <dc:creator>Tribunal de Cuentas</dc:creator>
  <dc:description/>
  <cp:keywords>FO-ARE-IE-01</cp:keywords>
  <dc:language>en-US</dc:language>
  <cp:lastModifiedBy>contaduria</cp:lastModifiedBy>
  <cp:lastPrinted>2020-11-30T08:23:00Z</cp:lastPrinted>
  <dcterms:modified xsi:type="dcterms:W3CDTF">2021-02-24T11:14:00Z</dcterms:modified>
  <cp:revision>10</cp:revision>
  <dc:subject>Ley de Responsabilidad Fiscal</dc:subject>
  <dc:title>Informes Escritos</dc:title>
</cp:coreProperties>
</file>