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no es significativa, y se debe a que comenzamos a recibir pagos de OSEP, como así también de Pami y la SSS, en gran parte se debe al levantamiento de las restricciones impuestas por el gobierno nacional, a razón de la pandemia, de público conocimiento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es relativamente significativa, y se debe a que las partidas presupuestarias votadas, variaron en el presente trimestre, ya que recibimos los refuerzos presupuestarios, a fin de poder atender las nuevas necesidades generadas por la Pandemia Covid-19, y los contantes aumentos de precios de todos los insumos necesarios para el normal funcionamiento de todos los servicios prestados en el Hospital.-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 es significativa, ya que en el último trimestre disponemos del ritmo necesario para realizar las licitaciones del equipamiento médico proyectado adquirir en el ejercicio.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 se debe a lo explicitado en el segundo párrafo, lo que permitió realizar un devengado mayor al programado y por consecuencia realizar el correspondiente pedido de remesa.</w:t>
      </w:r>
    </w:p>
    <w:p>
      <w:pPr>
        <w:pStyle w:val="Prrafodelista"/>
        <w:rPr/>
      </w:pPr>
      <w:r>
        <w:rPr/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1-02-20T13:57:00Z</dcterms:modified>
  <cp:revision>166</cp:revision>
  <dc:subject>Ley de Responsabilidad Fiscal</dc:subject>
  <dc:title>Informes Escritos</dc:title>
</cp:coreProperties>
</file>