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31.928.240,22 más que lo programado debido a altas y bajas que se produjeron en el trimestre y a que el Aguinaldo no ha sido abonado en el mes de Junio por decisiones del Gobierno y la situación de emergencia que estamos atravesando. En el mes de Diciembre se recibió un refuerzo en las partidas de pers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8.184.015,677 más que lo programado por licitaciones que se concretaron en el trimestre. Se compensa con la economía de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Bienes de Capital y Trabajos Públicos: </w:t>
      </w:r>
      <w:r>
        <w:rPr>
          <w:rFonts w:cs="Microsoft Sans Serif" w:ascii="Verdana" w:hAnsi="Verdana"/>
          <w:bCs/>
          <w:sz w:val="20"/>
        </w:rPr>
        <w:t>se ha erogado $ 5.209.690,48 más que lo programado debido a que en la ley de presupuesto no se le dió saldo a la partida presupuestaria ya que no fue tenida en cuenta la Resolución 617-19 que forma parte de la Ley de Presupuesto 9219. En el trimestre se efectuaron transferencias de partidas para darle saldo a la cuenta de trabajos públic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10.994.910,26 más que lo programado por amortización de deuda del ejercicio 2019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0:00Z</dcterms:created>
  <dc:creator>Tribunal de Cuentas </dc:creator>
  <dc:description/>
  <cp:keywords>FO-ARE-IE-01</cp:keywords>
  <dc:language>en-US</dc:language>
  <cp:lastModifiedBy>Lali Garay</cp:lastModifiedBy>
  <cp:lastPrinted>2021-02-19T13:46:00Z</cp:lastPrinted>
  <dcterms:modified xsi:type="dcterms:W3CDTF">2021-02-19T12:46:00Z</dcterms:modified>
  <cp:revision>67</cp:revision>
  <dc:subject>Ley de Responsabilidad Fiscal</dc:subject>
  <dc:title>Informes Escritos</dc:title>
</cp:coreProperties>
</file>