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0</w:t>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 déficit tanto en las partidas 41101 como en la 41102, durante el 4to  trimestre  de 2020, en razón de que la programación financiera de las partidas destinadas a Personal fueran cargadas por Hacienda en forma lineal para los últimos 3 trimestres de 202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4to  trimestre de 2020, se ha producido una economía presupuestaria en la partida 41201. Esto se debió al Distanciamiento social, preventivo y obligatorio (DISPO) dispuesto por los Gobiernos Nacional y Provincial, por lo que las compras se redujeron a lo básic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4to  trimestre de 2020, se ha producido una economía presupuestaria en la partida 41301. Esto se debió principalmente al DISPO, por lo que los servicios contratados fueron solamente los esencial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4to  trimestre de 2020, se ha producido el mismo déficit que en los 2 trimestres anteriores.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Durante el 4to trimestre 2020, se ha imputado a un mayor ritmo a lo esperado en lo que respecta a la partida de juicio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i bien esta partida es administrada por la Contaduría Gral. de la Provincia, y no es posible explicar la diferencia entre lo programado y lo ejecutado, cabe mencionar que se ha producido un déficit presupuestario durante el 4to trimestre de 2020. </w:t>
      </w:r>
    </w:p>
    <w:p>
      <w:pPr>
        <w:pStyle w:val="Sangra2detindependiente"/>
        <w:ind w:hanging="0"/>
        <w:rPr>
          <w:sz w:val="24"/>
          <w:szCs w:val="24"/>
        </w:rPr>
      </w:pPr>
      <w:r>
        <w:rPr>
          <w:sz w:val="24"/>
          <w:szCs w:val="24"/>
        </w:rPr>
        <w:t xml:space="preserve"> </w:t>
      </w:r>
    </w:p>
    <w:p>
      <w:pPr>
        <w:pStyle w:val="Sangra2detindependiente1"/>
        <w:ind w:hanging="0"/>
        <w:rPr>
          <w:sz w:val="24"/>
          <w:szCs w:val="24"/>
        </w:rPr>
      </w:pPr>
      <w:r>
        <w:rPr>
          <w:b/>
          <w:sz w:val="24"/>
          <w:szCs w:val="24"/>
        </w:rPr>
        <w:t>41315-Alquileres</w:t>
      </w:r>
      <w:r>
        <w:rPr>
          <w:sz w:val="24"/>
          <w:szCs w:val="24"/>
        </w:rPr>
        <w:t xml:space="preserve">: La diferencia entre lo programado y ejecutado en el 4to trimestre 2020 es déficit.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Se produjo un déficit, dado que originalmente no existía partida presupuestaria en el ejercicio 2020 para la compra de bienes de capital.</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1:00Z</dcterms:created>
  <dc:creator>PC7</dc:creator>
  <dc:description/>
  <cp:keywords/>
  <dc:language>en-US</dc:language>
  <cp:lastModifiedBy>Sebastian San Martin</cp:lastModifiedBy>
  <cp:lastPrinted>2019-05-15T10:13:00Z</cp:lastPrinted>
  <dcterms:modified xsi:type="dcterms:W3CDTF">2021-02-10T12:30:00Z</dcterms:modified>
  <cp:revision>27</cp:revision>
  <dc:subject/>
  <dc:title>MENDOZA, 28 de Octubre de 2005</dc:title>
</cp:coreProperties>
</file>