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Recursos corrientes: Se ha ejecutado por debajo de lo proyectado.  Para corregir el tema de la falta de cobranza, por Asesoría Legal se están elevando notificaciones a las Obras Sociales y se están haciendo gestiones para cobrar OSEP.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Gastos corrientes: Con respecto a los gastos corrientes, para corregir las desviaciones se adjudicarán licitaciones públicas en los servicios tercerizados básicos (limpieza y seguridad) durante el tercer trimestre. Con respecto al pago de los aguinaldos corresponde a un cronograma establecido por el Gobierno Provincial, por lo que con esa partida no se puede ajustar la ejecución.-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 xml:space="preserve">Gastos de capital: para corregir la desviación en dicho gasto es necesario aumentar la recaudación en el financiamiento plan sumar (230) que es por el único que existe crédito.-   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Contaduria</cp:lastModifiedBy>
  <cp:lastPrinted>2018-02-22T10:31:00Z</cp:lastPrinted>
  <dcterms:modified xsi:type="dcterms:W3CDTF">2020-08-26T13:43:00Z</dcterms:modified>
  <cp:revision>56</cp:revision>
  <dc:subject>Ley de Responsabilidad Fiscal</dc:subject>
  <dc:title>Informes Escritos</dc:title>
</cp:coreProperties>
</file>