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0</w:t>
        <w:tab/>
        <w:tab/>
        <w:tab/>
        <w:tab/>
        <w:t>TRIMESTRE: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2° TRIMESTRE 2020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 los refuerzo necesarios, a tal efecto se ha remitido una proyección de gastos estimados que permitan identificar desvíos a lo programado a fin de reclamar los faltantes con las variaciones que pudieran surgir por los cambios económicos producidos, y en el que falta analizar el impacto del Covid-19 y que fuera remitido a la Dirección de Administración en Mayo, Junio y actualmente en Agos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20-08-21T15:00:00Z</cp:lastPrinted>
  <dcterms:modified xsi:type="dcterms:W3CDTF">2020-08-21T18:00:00Z</dcterms:modified>
  <cp:revision>13</cp:revision>
  <dc:subject/>
  <dc:title/>
</cp:coreProperties>
</file>