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Ministerio de Cultura y Turismo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2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</w:t>
            </w:r>
            <w:r>
              <w:rPr>
                <w:sz w:val="16"/>
                <w:szCs w:val="16"/>
                <w:highlight w:val="yellow"/>
              </w:rPr>
              <w:t>: 202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*</w:t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>Por intermedio de la presente se procede a explicar las medidas correctivas entre lo Ejecutado y lo Programado según Art. 5 inc d) Decreto Acuerdo Nº 3949 Honorable Tribunal de Cuentas, se remite a la Dirección General de Presupuesto del Ministerio de Hacienda y Finanzas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numPr>
          <w:ilvl w:val="1"/>
          <w:numId w:val="1"/>
        </w:numPr>
        <w:ind w:left="720" w:firstLine="7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</w:t>
      </w:r>
      <w:r>
        <w:rPr>
          <w:rFonts w:eastAsia="Calibri" w:cs="Verdana" w:ascii="Verdana" w:hAnsi="Verdana"/>
          <w:sz w:val="22"/>
          <w:szCs w:val="22"/>
          <w:lang w:eastAsia="en-US"/>
        </w:rPr>
        <w:t xml:space="preserve">Se están evaluando las posibilidades de recaudación para programación 2020 y dada la Emergencia Sanitaria. 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>: Se está efectuando el seguimiento de las contrataciones y analizando los tiempos de proceso para nuevas programacione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El Ministerio Cultura y Turismo no cuenta con recursos de Capital 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 xml:space="preserve">: IDEM Erogaciones corrientes </w:t>
      </w:r>
    </w:p>
    <w:p>
      <w:pPr>
        <w:pStyle w:val="Prrafodelist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io de Cultura y Turis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4 Agosto de 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20:53:00Z</dcterms:created>
  <dc:creator>MDS</dc:creator>
  <dc:description/>
  <dc:language>en-US</dc:language>
  <cp:lastModifiedBy>Vicky</cp:lastModifiedBy>
  <cp:lastPrinted>2019-11-15T11:13:00Z</cp:lastPrinted>
  <dcterms:modified xsi:type="dcterms:W3CDTF">2020-08-26T20:53:00Z</dcterms:modified>
  <cp:revision>2</cp:revision>
  <dc:subject/>
  <dc:title>Subsecretaría de Hacienda</dc:title>
</cp:coreProperties>
</file>