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DAS CORRECTIVAS PARA SUBSANAR DESVÍOS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º TRIMESTRE 2020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Con respecto a la sub-ejecución en las partidas de servicios generales, bienes de capital y servicios públicos se corregirán en los próximos trimestres con el avance de las contrataciones y la liberación de partidas y ritmo del gasto por parte del Ministerio de Hacienda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Cabe aclarar que las partidas sobre-ejecutadas de personal y locaciones de servicio serán cubiertas al final del ejercicio por Ministerio de Hacienda.</w:t>
      </w:r>
    </w:p>
    <w:p>
      <w:pPr>
        <w:pStyle w:val="TextBodyIndent"/>
        <w:ind w:left="283" w:firstLine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8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En lo que respecta a los recursos, la recuperación de los ingresos dependerá del levantamiento de la cuarentena e ingresos de los fondos propios del Ministerio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Lo anteriormente descripto es cuanto se puede inform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IndentChar">
    <w:name w:val="Body Text Indent Ch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6:30:00Z</dcterms:created>
  <dc:creator>sad</dc:creator>
  <dc:description/>
  <cp:keywords/>
  <dc:language>en-US</dc:language>
  <cp:lastModifiedBy>Eugenia Beatriz Banini</cp:lastModifiedBy>
  <cp:lastPrinted>2020-08-11T12:19:00Z</cp:lastPrinted>
  <dcterms:modified xsi:type="dcterms:W3CDTF">2020-08-11T15:20:00Z</dcterms:modified>
  <cp:revision>5</cp:revision>
  <dc:subject/>
  <dc:title/>
</cp:coreProperties>
</file>