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0</w:t>
        <w:tab/>
        <w:tab/>
        <w:tab/>
        <w:tab/>
        <w:tab/>
        <w:tab/>
        <w:t>TRIMESTRE: 2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Dado que la programación financiera de las partidas destinadas a Personal se cargó en forma lineal para los últimos 3 trimestres de 2020, y teniendo en cuenta el déficit arrojado durante el segundo trimestre, será necesario ajustarla y solicitar los refuerzos presupuestarios correspondientes al Ministerio de Hacienda de manera de ajustar dichas partid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0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i bien la diferencia no es considerable, en caso de estimarlo conveniente se solicitará refuerzo presupuestario en los próximos meses de manera de poder cubrir el déficit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 Contaduría General de la Provincia, realizará las imputaciones y ajustes de la partida destinada a Servicios Público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ajustará durante el ejercicio 2020, realizando una modificación presupuestaria para cubrir el monto de las tasas municipales imputadas y canceladas con la partida de servicios corrientes. Además, teniendo en cuenta que la programación financiera se cargó en forma lineal para los últimos 3 trimestres de 2020, será necesario ajustarla con el Ministerio de Hacien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existe en 2020 presupuesto en esta parti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49:00Z</dcterms:created>
  <dc:creator>PC7</dc:creator>
  <dc:description/>
  <cp:keywords/>
  <dc:language>en-US</dc:language>
  <cp:lastModifiedBy>Seba</cp:lastModifiedBy>
  <cp:lastPrinted>2019-05-15T10:14:00Z</cp:lastPrinted>
  <dcterms:modified xsi:type="dcterms:W3CDTF">2020-08-11T18:31:00Z</dcterms:modified>
  <cp:revision>15</cp:revision>
  <dc:subject/>
  <dc:title>MENDOZA, 28 de Octubre de 2005</dc:title>
</cp:coreProperties>
</file>