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Recursos corrientes: Se ha ejecutado por debajo de lo proyectado.  El motivo fundamental obedece a la que no se ha cobrado a las Obras Sociales en la medida proyectada, especialmente a OSEP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también se ha ejecutado por debajo principalmente porque no se ha pagado el Aguinaldo correspondiente al mes de Junio debido a la pandemia de COVID 19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Gastos de capital: se ha ejecutado por debajo de lo proyectado ya que el gasto va acompañado de la recaudación en financiamientos con plan sumar y recursos propios, por lo tanto no se puede ejecutar más de lo que se ha cobrado.-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0-08-26T13:33:00Z</dcterms:modified>
  <cp:revision>73</cp:revision>
  <dc:subject>Ley de Responsabilidad Fiscal</dc:subject>
  <dc:title>Informes Escritos</dc:title>
</cp:coreProperties>
</file>