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2.272.817,05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DISMINUCION   DEL 31.67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456.844,43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A DISMINUCION  DEL 0.27 % DEL EJECUTADO CON RESPECTO AL PROGRAMAD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.210.077,63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A DISMINUCION  DEL 84.42 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7.314.278,44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A DISMINUCION  DEL 4.35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0-08-25T13:36:00Z</dcterms:modified>
  <cp:revision>7</cp:revision>
  <dc:subject/>
  <dc:title>ACUERDO Nº 3949</dc:title>
</cp:coreProperties>
</file>