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0</w:t>
        <w:tab/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Antes las restricciones establecidas en el Decreto Nacional 297/20 sobre el Aislamiento Social Preventivo y Obligatorio en la República Argentina, acompañada con la desaceleración económica que implica la pandemia del Covid-19, se manifiesta en la disminución de est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decuándonos a las exigencias de las restricciones establecidas en el Decreto Nacional 297/20 sobre el Aislamiento Social Preventivo y Obligatorio en la República Argentina, esta Repartición mantuvo un bajo nivel en los gastos de bienes y servi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Ante la desaceleración económica que implica la pandemia del Covid-19, no se registraron recursos de este t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nte la desaceleración económica que implica la pandemia del Covid-19, esta Repartición se vio en la necesidad de disminuir las obras en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Ante las exigencias que impone el Aislamiento Social Preventivo y Obligatorio en la República Argentina y con la marcada caída en la recaudación, afecta en forma directa, las remesas que llegan a la Repartición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Fabian</cp:lastModifiedBy>
  <cp:lastPrinted>2019-08-20T10:38:00Z</cp:lastPrinted>
  <dcterms:modified xsi:type="dcterms:W3CDTF">2020-08-07T12:46:00Z</dcterms:modified>
  <cp:revision>50</cp:revision>
  <dc:subject/>
  <dc:title>EJERCICIO: 2012</dc:title>
</cp:coreProperties>
</file>