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>: La diferencia responde a una mayor recaudación obtenida en el trimestre que se analiza considerando lo establecido en la Ley Nº 9220 donde se declara la Emergencia Sanitaria en la Provincia de Mendoza y el Decreto Nº 434/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considerando las necesidades existentes en el marco de la ley Nº 9220 de Emergencia Sanitaria en la Provincia de Mendoza y los procesos licitatori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Se ejecutó en función a las autorizaciones otorgadas en el marco del Decreto Nº 3102/2019,  la naturaleza del gasto que nos ocupa y la Ley Nº 9220 de Emergencia Sanitaria en la Provincia de Mendo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Figurativos 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>: No se prevén gast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y ajustes en las cuentas 7460000095 y 7460000230 para el CUC 42 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agosto de 2020.</w:t>
      </w:r>
    </w:p>
    <w:sectPr>
      <w:type w:val="nextPage"/>
      <w:pgSz w:w="11906" w:h="16838"/>
      <w:pgMar w:left="1985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USUARIO</cp:lastModifiedBy>
  <cp:lastPrinted>2020-05-12T12:34:00Z</cp:lastPrinted>
  <dcterms:modified xsi:type="dcterms:W3CDTF">2020-08-25T13:27:00Z</dcterms:modified>
  <cp:revision>65</cp:revision>
  <dc:subject/>
  <dc:title>ACUERDO Nº 3949</dc:title>
</cp:coreProperties>
</file>