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0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No se aplican medidas correctivas por no existir diferenci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>No se aplican medidas correctivas por no existir diferencias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se aplican medidas correctivas por no existir diferencia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No se aplican medidas correctivas por no existir diferenc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3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4:00Z</dcterms:created>
  <dc:creator>ecaterino</dc:creator>
  <dc:description/>
  <cp:keywords/>
  <dc:language>en-US</dc:language>
  <cp:lastModifiedBy>ecaterino</cp:lastModifiedBy>
  <cp:lastPrinted>2015-12-28T13:54:00Z</cp:lastPrinted>
  <dcterms:modified xsi:type="dcterms:W3CDTF">2020-05-27T23:37:00Z</dcterms:modified>
  <cp:revision>6</cp:revision>
  <dc:subject/>
  <dc:title/>
</cp:coreProperties>
</file>