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0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>no hay debido a que coinciden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no hay debido a que coinciden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LEpra</cp:lastModifiedBy>
  <cp:lastPrinted>2020-05-14T20:34:00Z</cp:lastPrinted>
  <dcterms:modified xsi:type="dcterms:W3CDTF">2020-05-14T23:34:00Z</dcterms:modified>
  <cp:revision>6</cp:revision>
  <dc:subject/>
  <dc:title/>
</cp:coreProperties>
</file>