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MINISTERIO DE SEGURIDAD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MEDIDAS CORRECTIVAS PARA SUBSANAR DESVÍOS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1º TRIMESTRE 2020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</w:r>
    </w:p>
    <w:p>
      <w:pPr>
        <w:pStyle w:val="TextBodyIndent"/>
        <w:ind w:left="0" w:firstLine="2832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  <w:t xml:space="preserve">Con respecto a la sub-ejecución en las partidas corrientes y de capital se espera recuperar el nivel de contrataciones programado en los siguientes cuatrimestres del año 2020. </w:t>
      </w:r>
    </w:p>
    <w:p>
      <w:pPr>
        <w:pStyle w:val="TextBodyIndent"/>
        <w:ind w:left="0" w:firstLine="2832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  <w:t xml:space="preserve">En lo que respecta a los recursos, la recuperación de los ingresos dependerá del levantamiento de la cuarentena e ingresos de los fondos propios del Ministerio. </w:t>
      </w:r>
    </w:p>
    <w:p>
      <w:pPr>
        <w:pStyle w:val="TextBodyIndent"/>
        <w:ind w:left="0" w:firstLine="708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2124" w:firstLine="708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  <w:t>Lo anteriormente descripto es cuanto se puede informar.</w:t>
      </w:r>
    </w:p>
    <w:p>
      <w:pPr>
        <w:pStyle w:val="Normal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Normal"/>
        <w:spacing w:before="0" w:after="200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30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0-05-12T15:40:00Z</dcterms:modified>
  <cp:revision>4</cp:revision>
  <dc:subject/>
  <dc:title/>
</cp:coreProperties>
</file>