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45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45"/>
    </w:tblGrid>
    <w:tr>
      <w:trPr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eastAsia="Times New Roman" w:cs="Times New Roman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es-ES" w:eastAsia="zh-CN" w:bidi="ar-SA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24"/>
              <w:szCs w:val="24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1:31:00Z</dcterms:modified>
  <cp:revision>3</cp:revision>
  <dc:subject>Ley de Responsabilidad Fiscal</dc:subject>
  <dc:title>Informes Escritos</dc:title>
</cp:coreProperties>
</file>