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En el presente trimestre no hay desviaciones, ya que el decreto que reglamenta la Ley 9219, de presupuesto 2020, se publicó en el mes de abril.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rafodelista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ind w:left="0" w:hanging="0"/>
        <w:jc w:val="both"/>
        <w:rPr/>
      </w:pPr>
      <w:r>
        <w:rPr/>
        <w:t xml:space="preserve">                                            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0-05-20T12:56:00Z</dcterms:modified>
  <cp:revision>163</cp:revision>
  <dc:subject>Ley de Responsabilidad Fiscal</dc:subject>
  <dc:title>Informes Escritos</dc:title>
</cp:coreProperties>
</file>