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NO HAY DIFERENCIA ENTRE LOS RECURSOS PROGRAMADOS  Y LOS EJECUTADOS COMO CONSECUENCIA DE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LA RECONDUCCION DEL PRESUPUESTO POR NO ESTAR APROBADO EL PRESUPUESTO 2020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NO HAY DIFERENCIA ENTRE LOS GASTOS CORRIENTES PROGRAMADOS  Y LOS EJECUTADOS COMO CONSECUENCIA DE LA RECONDUCCION DEL PRESUPUESTO POR NO ESTAR APROBADO EL PRESUPUESTO 2020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NO HAY DIFERENCIA ENTRE LOS GASTOS DE CAPITAL PROGRAMADOS  Y LOS EJECUTADOS COMO CONSECUENCIA DE LA RECONDUCCION DEL PRESUPUESTO POR NO ESTAR APROBADO EL PRESUPUESTO 2020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NO HAY DIFERENCIA ENTRE LOS RECURSOS FIGURATIVOS  PROGRAMADOS  Y LOS EJECUTADOS COMO CONSECUENCIA DE LA RECONDUCCION DEL PRESUPUESTO POR NO ESTAR APROBADO EL PRESUPUESTO 2020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0-05-28T14:51:00Z</dcterms:modified>
  <cp:revision>5</cp:revision>
  <dc:subject/>
  <dc:title>ACUERDO Nº 3949</dc:title>
</cp:coreProperties>
</file>