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 w:before="96" w:after="0"/>
        <w:ind w:left="2552" w:right="2387" w:firstLine="391"/>
        <w:jc w:val="center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ACUERDO Nº 3949 – H.T.C. – Artículo 5 – Inc. C CAUSAS DE LOS INCUMPLIMIENTO DE LAS METAS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–</w:t>
      </w: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INCUMPLIMIENTO DE METAS CON RELACIÓN A LOS RECURSOS</w:t>
      </w:r>
    </w:p>
    <w:p>
      <w:pPr>
        <w:pStyle w:val="Normal"/>
        <w:spacing w:lineRule="auto" w:line="364" w:before="136" w:after="0"/>
        <w:ind w:left="108" w:right="437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Respecto a los desvíos producidos, no se han verificados desvíos significativos respecto a la programación de los recursos.</w:t>
      </w:r>
    </w:p>
    <w:p>
      <w:pPr>
        <w:pStyle w:val="Normal"/>
        <w:numPr>
          <w:ilvl w:val="0"/>
          <w:numId w:val="2"/>
        </w:numPr>
        <w:spacing w:lineRule="atLeast" w:line="227" w:before="280" w:after="28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–</w:t>
      </w: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INCUMPLIMIENTO DE METAS CON RELACIÓN A LAS EROGACIONES</w:t>
      </w:r>
    </w:p>
    <w:p>
      <w:pPr>
        <w:pStyle w:val="Normal"/>
        <w:spacing w:lineRule="auto" w:line="240" w:before="136" w:after="0"/>
        <w:ind w:left="108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Los desvíos más importantes se han producido en los siguientes rubro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4116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es-ES"/>
        </w:rPr>
        <w:t>Dirección de Hidráulica</w:t>
      </w:r>
    </w:p>
    <w:p>
      <w:pPr>
        <w:pStyle w:val="Normal"/>
        <w:spacing w:lineRule="auto" w:line="244" w:before="130" w:after="0"/>
        <w:ind w:left="108" w:right="431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El análisis se ha efectuado en base a los datos expuestos por Clasificación Económica, Unidad de Gestión de Crédito y Financiamiento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4" w:before="0" w:after="0"/>
        <w:ind w:left="108" w:right="437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. UGC C96067 FIN 0: Bienes Corrientes y Servicios: gasto ajustado a la ejecución de las disponibilidades económicas asignadas.</w:t>
      </w:r>
    </w:p>
    <w:p>
      <w:pPr>
        <w:pStyle w:val="Normal"/>
        <w:spacing w:lineRule="auto" w:line="240" w:before="280" w:after="0"/>
        <w:ind w:right="431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. UGC C31036 FIN 0: Obra Mantenimiento y Conservación de Cauces Aluvionales: Gastos generales correspondiente a Bienes Corrientes y Servicio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spacing w:lineRule="auto" w:line="240" w:before="280" w:after="0"/>
        <w:ind w:right="425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. UGC C31225 FIN 103: Obra Defensas marginales en ríos y Control de Crecida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spacing w:lineRule="auto" w:line="240" w:before="280" w:after="0"/>
        <w:ind w:left="108" w:right="420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. UGC C31225 FIN 103: Obra Defensas marginales en ríos y Control de Crecidas Aluvionales: “Obra Mitigación Arroyo Divisadero Negro – Capiz – Dpto. San Carlos – Mendoza”. Aprobado nuevo presupuesto según Resolución 35- SI, del 29/03/2019. Fracasado el llamado a Licitación Pública se difierió para ejercicio 2020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280" w:after="0"/>
        <w:ind w:right="425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. UGC C31228 FIN 103: Corresponde a la Obra: “Aprovechamiento Integral Río Mendoza – Proyecto Potrerillos”. Obra en proyecto. Obra en ejecución, pendiente de finalización en el presente ejercici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32" w:before="280" w:after="0"/>
        <w:ind w:left="108" w:right="431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. UGC C31273 FIN 103: Corresponde a la Obra: “Entubamiento Canal Civit, Cuarto tramo, Departamento Godoy Cruz”. Obra finalizada. Pendiente de Recepción Definitiva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280" w:after="0"/>
        <w:ind w:left="108" w:right="420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. UGC C31284 FIN 103: Corresponde a la Obra: “Canal Cubillos- Revestimiento y unificación hijuelas entre calles Quiroga y Arancibia – San Rafael - Mendoza”. Obra finalizada. Pendiente de Recepción Provisoria.</w:t>
      </w:r>
    </w:p>
    <w:p>
      <w:pPr>
        <w:pStyle w:val="Normal"/>
        <w:spacing w:lineRule="auto" w:line="240" w:before="11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32" w:before="96" w:after="0"/>
        <w:ind w:left="113" w:right="-45" w:hanging="0"/>
        <w:rPr/>
      </w:pPr>
      <w:r>
        <w:rPr>
          <w:rFonts w:eastAsia="Times New Roman" w:cs="Arial" w:ascii="Arial" w:hAnsi="Arial"/>
          <w:sz w:val="20"/>
          <w:szCs w:val="20"/>
          <w:lang w:eastAsia="es-ES"/>
        </w:rPr>
        <w:t xml:space="preserve">. UGC C31286 FIN 103: Corresponde a la Obra: “Impermeabilización Hijuela La Española- Cuadro español – San Rafael -Mendoza”. Obra ejecutada. Pendiente de realizar Acta de Recepción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es-ES"/>
        </w:rPr>
        <w:t xml:space="preserve">Provisoria. </w:t>
      </w:r>
      <w:r>
        <w:rPr>
          <w:rFonts w:eastAsia="Times New Roman" w:cs="Arial" w:ascii="Arial" w:hAnsi="Arial"/>
          <w:sz w:val="20"/>
          <w:szCs w:val="20"/>
          <w:lang w:eastAsia="es-ES"/>
        </w:rPr>
        <w:t>IF-2020-00934066-GDEMZA-SDCONTA#MEIYE</w:t>
      </w:r>
    </w:p>
    <w:p>
      <w:pPr>
        <w:pStyle w:val="Normal"/>
        <w:spacing w:lineRule="auto" w:line="240" w:before="91" w:after="0"/>
        <w:ind w:left="108" w:right="420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. UGC C31292 FIN 103: Corresponde a la Obra: “Construcción Reservorio Regulador Canal Dr.Bosch - General Alvear- Mendoza”. Aprobado nuevo presupuesto según Resolución 19 - SI, del 07/03/2019. Por Resolución 90 -SI del 22/05/2019 se declaró desierto el llamado a Licitación Pública, facultando a realizar un nuevo llamado para la contratación de la obra. Tercer llamado a Licitación tramitado en Expte.EX-2019-2659559-MESA#MEIYE s/Resolución 180 - SI-2019, a disposición Director Gral de Administración para conocimiento y consideración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280" w:after="0"/>
        <w:ind w:left="1349" w:right="1667" w:hanging="0"/>
        <w:jc w:val="center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es-ES"/>
        </w:rPr>
        <w:t>Dirección de Administración de Contratos y Obras Públicas</w:t>
      </w:r>
    </w:p>
    <w:p>
      <w:pPr>
        <w:pStyle w:val="Normal"/>
        <w:spacing w:lineRule="auto" w:line="240" w:before="136" w:after="0"/>
        <w:ind w:left="108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Erogaciones Corrientes</w:t>
      </w:r>
    </w:p>
    <w:p>
      <w:pPr>
        <w:pStyle w:val="Normal"/>
        <w:spacing w:lineRule="auto" w:line="240" w:before="34" w:after="0"/>
        <w:ind w:left="108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 xml:space="preserve">La variacion no es significativa </w:t>
      </w:r>
    </w:p>
    <w:p>
      <w:pPr>
        <w:pStyle w:val="Normal"/>
        <w:spacing w:lineRule="auto" w:line="240" w:before="11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280" w:after="0"/>
        <w:ind w:left="108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Erogaciones Capital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La v</w:t>
      </w:r>
    </w:p>
    <w:p>
      <w:pPr>
        <w:pStyle w:val="Normal"/>
        <w:spacing w:lineRule="auto" w:line="240" w:before="280" w:after="0"/>
        <w:ind w:left="1344" w:right="1684" w:hanging="0"/>
        <w:jc w:val="center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es-ES"/>
        </w:rPr>
        <w:t>Subsecretaria de Infraestructura Social Básic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96" w:after="0"/>
        <w:ind w:left="108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Erogaciones Corrientes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la variacion no es significativa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Erogaciones de Capital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la variacion no es significativa</w:t>
      </w:r>
    </w:p>
    <w:p>
      <w:pPr>
        <w:pStyle w:val="Normal"/>
        <w:spacing w:lineRule="auto" w:line="480" w:before="280" w:after="0"/>
        <w:ind w:left="108" w:right="482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Obra Pública</w:t>
      </w:r>
    </w:p>
    <w:p>
      <w:pPr>
        <w:pStyle w:val="Normal"/>
        <w:spacing w:lineRule="auto" w:line="228" w:before="6" w:after="0"/>
        <w:ind w:left="108" w:right="437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 xml:space="preserve">La Partida Obra Pública se ha ejecutado dentro de los parámetros proyectados 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280" w:after="0"/>
        <w:ind w:left="108" w:right="448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spacing w:lineRule="auto" w:line="240" w:before="280" w:after="0"/>
        <w:ind w:left="1349" w:right="1684" w:hanging="0"/>
        <w:jc w:val="center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es-ES"/>
        </w:rPr>
        <w:t>Dirección de Registro de Antecedentes de Constructores de Obras Pública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96" w:after="0"/>
        <w:ind w:left="108" w:hanging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u w:val="single"/>
          <w:lang w:eastAsia="es-ES"/>
        </w:rPr>
        <w:t>El monto programado para el 1º trimestre 2020</w:t>
      </w:r>
    </w:p>
    <w:p>
      <w:pPr>
        <w:pStyle w:val="Normal"/>
        <w:spacing w:lineRule="auto" w:line="240" w:before="96" w:after="0"/>
        <w:rPr>
          <w:rFonts w:ascii="Times New Roman" w:hAnsi="Times New Roman" w:eastAsia="Times New Roman" w:cs="Times New Roman"/>
          <w:u w:val="single"/>
          <w:lang w:eastAsia="es-ES"/>
        </w:rPr>
      </w:pPr>
      <w:r>
        <w:rPr>
          <w:rFonts w:eastAsia="Times New Roman" w:cs="Times New Roman" w:ascii="Times New Roman" w:hAnsi="Times New Roman"/>
          <w:u w:val="single"/>
          <w:lang w:eastAsia="es-ES"/>
        </w:rPr>
        <w:t>Erogaciones corrientes</w:t>
      </w:r>
    </w:p>
    <w:p>
      <w:pPr>
        <w:pStyle w:val="Normal"/>
        <w:spacing w:lineRule="auto" w:line="240" w:before="96" w:after="0"/>
        <w:rPr>
          <w:rFonts w:ascii="Times New Roman" w:hAnsi="Times New Roman" w:eastAsia="Times New Roman" w:cs="Times New Roman"/>
          <w:u w:val="single"/>
          <w:lang w:eastAsia="es-ES"/>
        </w:rPr>
      </w:pPr>
      <w:r>
        <w:rPr>
          <w:rFonts w:eastAsia="Times New Roman" w:cs="Times New Roman" w:ascii="Times New Roman" w:hAnsi="Times New Roman"/>
          <w:u w:val="single"/>
          <w:lang w:eastAsia="es-ES"/>
        </w:rPr>
        <w:t>Erogaciones de capital</w:t>
      </w:r>
    </w:p>
    <w:sectPr>
      <w:headerReference w:type="default" r:id="rId2"/>
      <w:footerReference w:type="default" r:id="rId3"/>
      <w:type w:val="nextPage"/>
      <w:pgSz w:w="11906" w:h="16838"/>
      <w:pgMar w:left="1701" w:right="1185" w:gutter="0" w:header="2370" w:top="3402" w:footer="6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Dirección exacta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04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aguasco@mendoza.gov.ar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MINISTERIO DE ECONOMÍA Y ENERGÍA</w:t>
    </w:r>
  </w:p>
  <w:p>
    <w:pPr>
      <w:pStyle w:val="Footer"/>
      <w:tabs>
        <w:tab w:val="clear" w:pos="708"/>
      </w:tabs>
      <w:jc w:val="cent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eastAsia="Lato;Calibri" w:cs="Lato;Calibri" w:ascii="Lato;Calibri" w:hAnsi="Lato;Calibri"/>
        <w:color w:val="3B3838"/>
        <w:sz w:val="24"/>
        <w:szCs w:val="24"/>
      </w:rPr>
      <w:t xml:space="preserve">                                                                           </w:t>
    </w:r>
    <w:r>
      <w:rPr>
        <w:rFonts w:cs="Lato;Calibri" w:ascii="Lato;Calibri" w:hAnsi="Lato;Calibri"/>
        <w:color w:val="3B3838"/>
        <w:sz w:val="24"/>
        <w:szCs w:val="24"/>
      </w:rPr>
      <w:t>DIRECCION GRAL DE ADMINISTRACIÓN</w:t>
    </w:r>
  </w:p>
  <w:p>
    <w:pPr>
      <w:pStyle w:val="Head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cs="Lato;Calibri" w:ascii="Lato;Calibri" w:hAnsi="Lato;Calibri"/>
        <w:b/>
        <w:color w:val="3B3838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8:52:00Z</dcterms:created>
  <dc:creator>sad</dc:creator>
  <dc:description/>
  <dc:language>en-US</dc:language>
  <cp:lastModifiedBy>Usuario</cp:lastModifiedBy>
  <cp:lastPrinted>2020-05-15T15:37:00Z</cp:lastPrinted>
  <dcterms:modified xsi:type="dcterms:W3CDTF">2020-05-15T18:52:00Z</dcterms:modified>
  <cp:revision>2</cp:revision>
  <dc:subject/>
  <dc:title/>
</cp:coreProperties>
</file>