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EX 2020-2192327-GDEMZA-SCP_DGADM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1° trimestre 2020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LISANDRO NIERI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PRIMER TRIMESTRE del Ejercicio 2020, exponiendo a continuación los motivos de los desvíos registrados en el deveng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>: la desviación negativa observada respecto a la programación, se debe fundamentalmente que dentro de este concepto se registran ingresos correspondientes a multas (Subsecretaría de Trabajo, Defensa al Consumidor, recaudación de recursos afectados provinciales), los que se han visto seriamente afectados por la situación económica general que es de público conocimiento y la situación sanitaria debida a la pandemia desatada por el COVIT-19 que obligó a la cuarenta sanitaria, con la consecuente disminución, sino paralización, de diversos estamentos recaudadores del Estado Provincial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No existe diferencia entre ejecutado y programado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>: la sobre ejecución observada responde al incremento de recursos dispuesta para esta partida, destinada principalmente a la Licitación Pública de los equipos acondicionadores de aire del Centro de Cómputos de la Provincia que al día de la fecha se encuentran obsoletos y en muy mal estado de funcionamiento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s dable destacar, que justamente por la reducción de la actividad administrativa debida a la cuarentena sanitaria, no se adjuntan los Indicadores de resultados a los que se hace mención en el artículo N° 44 de la Ley 7314, ni  el Anexo 30, con las planillas de Indicadores y Metas (artículo 27) correspondientes al trimestre, los que se presentarán en el segundo informe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3:43:00Z</dcterms:created>
  <dc:creator>Admin</dc:creator>
  <dc:description/>
  <dc:language>en-US</dc:language>
  <cp:lastModifiedBy>aferrari</cp:lastModifiedBy>
  <cp:lastPrinted>2019-11-14T10:12:00Z</cp:lastPrinted>
  <dcterms:modified xsi:type="dcterms:W3CDTF">2020-05-13T13:43:00Z</dcterms:modified>
  <cp:revision>2</cp:revision>
  <dc:subject/>
  <dc:title>REF: expte N° 924-G-2010-00020</dc:title>
</cp:coreProperties>
</file>